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LLEGATO N. 5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RCENTUALI DI INCIDENZA PER ATTRIBUZIONE PUNTEGGIO CARATTERISTICHE TECNICHE. MAX PUNTI 3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25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TEGO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CENTUALE INCIDENZ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porto a base di gar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BAG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998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3.983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CORRIDO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,944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11.9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DORMITO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079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5.06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INSEGNA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,990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7.96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LAVAND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391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39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MEN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,671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13.62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NI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,336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13.287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POLIFUNZION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,609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10.57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SPOGLIATOIO DIPENDE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933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93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UFFIC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039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5.02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E.ARREDO ESTER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,01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26.91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T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99.630,0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RCENTUALI DI INCIDENZA PER ATTRIBUZIONE PUNTEGGIO CARATTERISTICHE DESIGN E CORRISPONDENZA AI CRITERI PROGETTUALI. MAX PUNTI 15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25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TEGO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CENTUALE INCIDENZ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Importo a base di gar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BAG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998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3.983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CORRIDO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,944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11.9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DORMITO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079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5.06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INSEGNA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,990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7.96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LAVAND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391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39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MEN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,671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13.62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NI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,336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13.287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POLIFUNZION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,609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10.57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SPOGLIATOIO DIPENDE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933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93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UFFIC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039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5.02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E.ARREDO ESTER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,01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26.91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T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99.63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ERCENTUALI DI INCIDENZA PER ATTRIBUZIONE PUNTEGGIO SOLUZIONI MIGLIORATIVE SIA ESTETICHE CHE TECNICO FUNZIONALI MAX PUNTI 15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25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TEGO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CENTUALE INCIDENZ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porto a base di gar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BAG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998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3.983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CORRIDO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,944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11.9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DORMITO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079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5.06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INSEGNA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,990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7.96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LAVAND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0,391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39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MEN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,671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13.62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NI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,336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13.287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POLIFUNZION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,609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10.57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SPOGLIATOIO DIPENDE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933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93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.UFFIC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039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5.02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E.ARREDO ESTER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,01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26.91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T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99.63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440" w:leader="none"/>
        </w:tabs>
        <w:jc w:val="both"/>
        <w:rPr/>
      </w:pPr>
      <w:r>
        <w:rPr>
          <w:rFonts w:cs="Arial"/>
          <w:b/>
          <w:sz w:val="22"/>
          <w:szCs w:val="22"/>
        </w:rPr>
        <w:t xml:space="preserve">Per essere ammessi alla gara è richiesta a pena di esclusione l’effettuazione di un sopralluogo e la fornitura e posa di un </w:t>
      </w:r>
      <w:r>
        <w:rPr>
          <w:rFonts w:cs="Arial"/>
          <w:b/>
          <w:sz w:val="22"/>
          <w:szCs w:val="22"/>
          <w:u w:val="single"/>
        </w:rPr>
        <w:t>CAMPIONE</w:t>
      </w:r>
      <w:r>
        <w:rPr>
          <w:rFonts w:cs="Arial"/>
          <w:sz w:val="22"/>
          <w:szCs w:val="22"/>
        </w:rPr>
        <w:t xml:space="preserve"> di ciascuno dei seguenti elementi: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4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art. AI.C.01 - PANCA GUARDAROBA A 5 POST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art. AI.D.01 - BRANDIN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- art. AI.M.01 - TAVOLO ESAGONAL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art. AI.M.02 - SEGGIOL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art. AE.05 - PAVIMENTO IN LEGNO A QUADROTT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art. AE.11 - GIOCO A MOLLA "AEROPLANO"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art. AE.12 - PAVIMENTAZIONE ANTITRAUMA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4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4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4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napToGrid w:val="false"/>
      <w:spacing w:before="0" w:after="120"/>
      <w:jc w:val="both"/>
    </w:pPr>
    <w:rPr>
      <w:rFonts w:ascii="Arial" w:hAnsi="Arial" w:eastAsia="Times New Roman" w:cs="Arial"/>
      <w:color w:val="auto"/>
      <w:spacing w:val="-2"/>
      <w:sz w:val="18"/>
      <w:szCs w:val="18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34:00Z</dcterms:created>
  <dc:creator>claudia.visani</dc:creator>
  <dc:description/>
  <dc:language>en-US</dc:language>
  <cp:lastModifiedBy>Utente</cp:lastModifiedBy>
  <dcterms:modified xsi:type="dcterms:W3CDTF">2010-12-01T12:34:00Z</dcterms:modified>
  <cp:revision>2</cp:revision>
  <dc:subject/>
  <dc:title>ALLEGATO N</dc:title>
</cp:coreProperties>
</file>